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UNCI JAWABAN MATA PELAJARAN PENJASORKE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id-ID"/>
        </w:rPr>
        <w:t>PENILAIAN AKHIR SEMESTER (PAS)</w:t>
      </w:r>
      <w:r>
        <w:rPr>
          <w:rFonts w:cs="Times New Roman" w:ascii="Times New Roman" w:hAnsi="Times New Roman"/>
          <w:b/>
          <w:sz w:val="28"/>
        </w:rPr>
        <w:t xml:space="preserve"> KELAS 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id-ID"/>
        </w:rPr>
      </w:pPr>
      <w:r>
        <w:rPr>
          <w:rFonts w:cs="Times New Roman" w:ascii="Times New Roman" w:hAnsi="Times New Roman"/>
          <w:b/>
          <w:sz w:val="28"/>
        </w:rPr>
        <w:t>TAHUN AJARAN 2020 / 2021</w:t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/>
        <w:t>PG</w:t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2"/>
        <w:gridCol w:w="1232"/>
      </w:tblGrid>
      <w:tr>
        <w:trPr>
          <w:trHeight w:val="66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Jawaba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Jawaba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SOA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id-ID"/>
              </w:rPr>
            </w:pPr>
            <w:r>
              <w:rPr>
                <w:rFonts w:cs="Times New Roman" w:ascii="Times New Roman" w:hAnsi="Times New Roman"/>
                <w:b/>
                <w:lang w:val="id-ID"/>
              </w:rPr>
              <w:t>Jawaban</w:t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</w:tr>
      <w:tr>
        <w:trPr>
          <w:trHeight w:val="42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RAIAN !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. </w:t>
        <w:tab/>
        <w:t xml:space="preserve">sepak bola merupakan cabang olah raga yang memakai bola dan dimainkan 11 orang pemain </w:t>
      </w:r>
      <w:r>
        <w:rPr>
          <w:rFonts w:cs="Times New Roman" w:ascii="Times New Roman" w:hAnsi="Times New Roman"/>
          <w:sz w:val="24"/>
          <w:lang w:val="id-ID"/>
        </w:rPr>
        <w:t xml:space="preserve">dalam satu tim </w:t>
      </w:r>
      <w:r>
        <w:rPr>
          <w:rFonts w:cs="Times New Roman" w:ascii="Times New Roman" w:hAnsi="Times New Roman"/>
          <w:sz w:val="24"/>
        </w:rPr>
        <w:t>inti dan sebagian pemain cadangan ,dengan tujuan sebanyak-banyaknya mencetak gol ke gawang lawan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</w:t>
        <w:tab/>
        <w:t>Kedua kaki terbuka, lutut ditekuk, kedua lengan lurus dijulurkan ke depan bawah dan tangan satu sama lain dikaitkan atau berpegangan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</w:t>
        <w:tab/>
        <w:t>Pukulan lambung adalah pukulan kok yang berada dibawah pinggang serta gerakan raket dilakukan dari arah bawah ke atas sedangkan pukulan smash adalah pukulan keras dan menukik ke lapangan pemain lawan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</w:t>
        <w:tab/>
        <w:t>1. Start jongkok, digunakan ketika hendak melakukan lari jarak pendek (lari cepat)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</w:rPr>
        <w:tab/>
        <w:t>2. Start Melayang, digunakan dalam lari jarak menengah, khususnya lari sambung atau estafet terutama pada  pemain ke 2,3 dan 4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Start berdiri, digunakan dalam lari jarak jauh seperti lari marathon dan lari lintas alam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4</w:t>
      </w: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sz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Lari </w:t>
      </w:r>
      <w:r>
        <w:rPr>
          <w:rFonts w:cs="Times New Roman" w:ascii="Times New Roman" w:hAnsi="Times New Roman"/>
          <w:sz w:val="24"/>
          <w:lang w:val="id-ID"/>
        </w:rPr>
        <w:t>bersepeda : Melatih daya tahan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lang w:val="id-ID"/>
        </w:rPr>
        <w:tab/>
        <w:t>- Naik Turun Tangga : Melatih kekuatan kaki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ab/>
        <w:t>- Shutle Run : melatih kelincahan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ab/>
        <w:t>- Push up : Melatih kekuatan Tangan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ab/>
        <w:t>- dll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  <w:t xml:space="preserve">CATATAN 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  <w:t>1. Apabila terjadi kesalahan kunci jawaban mangga untuk langsung dikoreksi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4"/>
          <w:lang w:val="id-ID"/>
        </w:rPr>
        <w:t xml:space="preserve">2. Jawaban Uraian siswa bisa berkembang silahkan untuk dijadikan bahan pertimbangan kalo jawaban itu benar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  <w:t>3. Mohon Maaf kalo ada kekurangan dalam penyusunan kisi, soal ataupun kunci jawaban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sectPr>
      <w:type w:val="nextPage"/>
      <w:pgSz w:w="12240" w:h="187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2:52:00Z</dcterms:created>
  <dc:creator>PROCOM</dc:creator>
  <dc:description/>
  <cp:keywords/>
  <dc:language>en-US</dc:language>
  <cp:lastModifiedBy>SMPN1</cp:lastModifiedBy>
  <cp:lastPrinted>2017-12-05T05:21:00Z</cp:lastPrinted>
  <dcterms:modified xsi:type="dcterms:W3CDTF">2020-10-21T17:59:00Z</dcterms:modified>
  <cp:revision>14</cp:revision>
  <dc:subject/>
  <dc:title/>
</cp:coreProperties>
</file>